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wyboru ławników do Sądu Rejonowego Wydział Pracy i Ubezpieczeń Społecznych w Płocku na kadencję 2012 – 2015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Na podstawie art. 160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Nr 26, poz. 157, Nr 219, poz. 1706, Nr 223, poz. 1777, Nr 178, poz. 1375, Nr 157, poz. 1241, z 2010 r. Nr 205, poz. 1364, Nr 182, poz. 1228, z 2011 r. Nr 109, poz. 627, Nr 126, poz. 714) w związku 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Na ławników do Sądu Rejonowego Wydział Pracy i Ubezpieczeń Społecznych w Płocku na kadencję 2012 – 2015 wybrano następujące osoby: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rotokół Komisji Skrutacyjnej stanowi załącznik do niniejszej uchwały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Elżbieta Gapińs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7:30Z</dcterms:created>
  <dc:creator/>
  <dc:description/>
  <dc:language>en-US</dc:language>
  <cp:lastModifiedBy/>
  <dcterms:modified xsi:type="dcterms:W3CDTF">2011-10-13T08:39:03Z</dcterms:modified>
  <cp:revision>2</cp:revision>
  <dc:subject/>
  <dc:title/>
</cp:coreProperties>
</file>